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LOHOVÉ A VÝŠKOVÉ ZAMĚŘENÍ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části p.p. 379, 399 a okolí</w:t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/>
      </w:pPr>
      <w:r>
        <w:rPr/>
      </w:r>
    </w:p>
    <w:p>
      <w:pPr>
        <w:pStyle w:val="Normal"/>
        <w:ind w:left="6381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6381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6381" w:right="0" w:hanging="0"/>
        <w:rPr>
          <w:b/>
          <w:b/>
          <w:sz w:val="24"/>
          <w:u w:val="single"/>
        </w:rPr>
      </w:pPr>
      <w:r>
        <w:rPr/>
        <w:t xml:space="preserve">           </w:t>
      </w:r>
      <w:r>
        <w:rPr/>
        <w:t>V Mnichově Hradišti 22.12.2015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dnatel : CR PROJECT s.r.o.</w:t>
      </w:r>
    </w:p>
    <w:p>
      <w:pPr>
        <w:pStyle w:val="Normal"/>
        <w:rPr/>
      </w:pPr>
      <w:r>
        <w:rPr/>
        <w:t>číslo zakázky : 593/2015,</w:t>
      </w:r>
    </w:p>
    <w:p>
      <w:pPr>
        <w:pStyle w:val="Normal"/>
        <w:rPr>
          <w:b w:val="false"/>
          <w:b w:val="false"/>
        </w:rPr>
      </w:pPr>
      <w:r>
        <w:rPr/>
        <w:t>katastrální území : Chudoplesy,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  <w:t>lokalita : část p.p. 379, 399 a okolí,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>zaměřil, vyhotovil :  Ing. Martina Vondráčková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/>
        <w:tab/>
        <w:t>Dle požadavku odběratele bylo provedeno polohopisné a výškopisné zaměření dané lokality v  S-JTSK a výškovém Bpv, v měřítku 1:250 a třetí třídě přesnosti. Polohové a výškové připojení je na body 4001-4003, 4005-4007 určené metodou gnss a kostel v Bakově 000914010170. Přesnost podrobného polohového pole je charakterizována  střední souřadnicovou chybou mxy=+/- 0.06m v poloze a mz=+/- 0.06 m ve výšce. Přesnost podrobných bodů je určena střední souřadnicovou chybou mxy=+/- 0.14m v poloze a mz=+/- 0.06 m ve výšce. Výšky podrobných bodů byly určeny trigonometricky. K měření byla použita totální stanice Trimble S-3 s gnss aparaturou R-8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ab/>
        <w:t>Zpracování bylo provedeno na počítači výpočetním a grafickým programem Kokeš 12.31 Výškové poměry jsou vyjádřeny výškami podrobných bodů a šrafami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            </w:t>
      </w: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>Grafický originál byl zobrazen na papíře v požadovaném měřítku na plotru Hewlett Packard DesignJET 350C. Soubory jsou u vyhotovitele uloženy pod těmito názvy :   20150593.vyk   grafická část,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ab/>
        <w:t xml:space="preserve">                                                                               20150593.stx    seznam souřadnic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ab/>
        <w:tab/>
        <w:tab/>
        <w:tab/>
        <w:t xml:space="preserve">                                    20150593.dwg  grafická část AutoCad-česky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b/>
          <w:b/>
        </w:rPr>
      </w:pPr>
      <w:r>
        <w:rPr>
          <w:b/>
        </w:rPr>
        <w:t>Předpisy a normy :</w:t>
      </w:r>
    </w:p>
    <w:p>
      <w:pPr>
        <w:pStyle w:val="Normal"/>
        <w:rPr/>
      </w:pPr>
      <w:r>
        <w:rPr/>
        <w:t>Pro měřické práce byly použity tyto předpisy :</w:t>
      </w:r>
    </w:p>
    <w:p>
      <w:pPr>
        <w:pStyle w:val="Normal"/>
        <w:ind w:left="709" w:right="0" w:hanging="709"/>
        <w:rPr/>
      </w:pPr>
      <w:r>
        <w:rPr/>
        <w:t>1. Zákon číslo 200/1994 Sb.(O zeměměřictví).</w:t>
      </w:r>
    </w:p>
    <w:p>
      <w:pPr>
        <w:pStyle w:val="Normal"/>
        <w:rPr/>
      </w:pPr>
      <w:r>
        <w:rPr/>
        <w:t>2. Vyhláška ČÚZK číslo 31/1995, kterou se provádí zákon číslo 200/1994.</w:t>
      </w:r>
    </w:p>
    <w:p>
      <w:pPr>
        <w:pStyle w:val="Normal"/>
        <w:rPr/>
      </w:pPr>
      <w:r>
        <w:rPr/>
        <w:t>3. Zákon číslo 256/2013 Sb. ((katastrální zákon).</w:t>
      </w:r>
    </w:p>
    <w:p>
      <w:pPr>
        <w:pStyle w:val="Normal"/>
        <w:rPr/>
      </w:pPr>
      <w:r>
        <w:rPr/>
        <w:t>4. Vyhláška ČÚZK číslo 357/2013 Sb., kterou se provádí zákon číslo 256/2013Sb.</w:t>
      </w:r>
    </w:p>
    <w:p>
      <w:pPr>
        <w:pStyle w:val="Normal"/>
        <w:rPr/>
      </w:pPr>
      <w:r>
        <w:rPr/>
        <w:t>5. Návod pro obnovu katastrálního operátu 21/1997-2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Zaměření, výpočty, zpracování a zobrazení odpovídá náležitostmi i přesností předpisům. Dodací podmínky byly spln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Y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3" w:leader="none"/>
        </w:tabs>
        <w:jc w:val="both"/>
        <w:rPr/>
      </w:pPr>
      <w:r>
        <w:rPr/>
        <w:t>grafické znázornění na papíře 1x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3" w:leader="none"/>
        </w:tabs>
        <w:jc w:val="both"/>
        <w:rPr/>
      </w:pPr>
      <w:r>
        <w:rPr/>
        <w:t>technická zpráva 1x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3" w:leader="none"/>
        </w:tabs>
        <w:jc w:val="both"/>
        <w:rPr/>
      </w:pPr>
      <w:r>
        <w:rPr/>
        <w:t>CD 1x,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3" w:leader="none"/>
        </w:tabs>
        <w:jc w:val="both"/>
        <w:rPr/>
      </w:pPr>
      <w:r>
        <w:rPr/>
        <w:t>seznam souřadnic 1x.</w:t>
      </w:r>
    </w:p>
    <w:p>
      <w:pPr>
        <w:pStyle w:val="Prosttext1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Za vyhotovitele : Ing. Martina Vondráčková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cs="Times New Roman" w:ascii="Times New Roman" w:hAnsi="Times New Roman"/>
        </w:rPr>
        <w:t xml:space="preserve">převzal dne 22.12.2015 : 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  <w:t>SEZNAM SOUŘADNIC (JTSK, Bpv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Courier;Courier New" w:cs="Courier;Courier New" w:ascii="Courier;Courier New" w:hAnsi="Courier;Courier New"/>
          <w:color w:val="auto"/>
          <w:sz w:val="20"/>
          <w:szCs w:val="20"/>
          <w:lang w:val="cs-CZ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Číslo bodu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cs-CZ" w:eastAsia="zxx" w:bidi="ar-SA"/>
        </w:rPr>
        <w:t xml:space="preserve">        Y         X       Z    TP   POPIS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000914010170  700627.90 1004388.97  250.12  3    kostel Bakov nad Jizerou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50  701234.96 1006764.53  237.70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59  701235.82 1006766.52  237.72  3    HU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60  701236.09 1006767.22  237.70  3    HU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64  701236.64 1006767.54  237.76  3    lamp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67  701250.25 1006801.48  238.34  3    HU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68  701249.97 1006800.83  238.29  3    HU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70  701251.59 1006804.41  238.50  3    lamp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72  701252.31 1006809.08  238.91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73  701254.12 1006813.24  238.94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74  701254.35 1006813.83  239.02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75  701255.40 1006807.38  238.69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76  701257.61 1006812.52  238.86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93  701272.72 1006863.71  245.99  3    roh budov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97  701277.39 1006867.94  241.63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98  701275.03 1006861.99  241.35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099  701272.64 1006855.42  241.02  3    lamp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03  701271.45 1006853.71  241.01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04  701268.93 1006854.77  241.46  3    roh budov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05  701267.17 1006850.35  240.97  3    roh budov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06  701266.90 1006844.14  240.49  3    HU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07  701267.25 1006843.96  240.56  3    HU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08  701267.55 1006844.52  240.70  3    HU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09  701266.95 1006842.95  240.44  3    vcho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10  701267.15 1006843.45  240.45  3    vcho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11  701268.29 1006842.95  240.39  3    vcho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12  701268.09 1006842.48  240.37  3    vcho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13  701265.65 1006840.10  240.24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15  701265.62 1006840.04  240.45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16  701264.67 1006840.45  240.61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17  701263.28 1006841.05  241.00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18  701262.30 1006838.87  241.00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19  701263.67 1006838.24  240.57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23  701265.33 1006830.07  239.69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24  701261.96 1006831.76  239.81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25  701260.13 1006828.22  239.75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26  701263.57 1006826.43  239.55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27  701263.51 1006835.02  239.90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28  701262.99 1006836.54  239.92  3    šachta-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29  701263.95 1006831.68  239.62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30  701262.07 1006831.84  239.78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31  701261.67 1006832.04  239.82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32  701262.55 1006832.88  239.77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33  701258.35 1006829.51  239.89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34  701259.26 1006831.74  239.90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35  701259.72 1006832.75  239.89  3    vcho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36  701259.01 1006824.20  239.45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37  701258.62 1006824.31  239.49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38  701259.45 1006826.57  239.56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39  701260.57 1006821.30  239.37  3    dopravní znač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40  701255.19 1006822.19  239.24  3    roh budov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41  701257.95 1006819.37  239.14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42  701256.62 1006816.18  239.09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43  701256.23 1006815.98  239.11  3    garáž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144  701255.26 1006813.52  238.94  3    garáž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205  701253.59 1006808.31  238.80  3    živý plo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208  701250.54 1006800.59  238.36  3    živý plo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209  701247.38 1006793.19  238.21  3    živý plo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210  701245.71 1006789.35  238.17  3    živý plo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211  701241.03 1006786.85  237.23  3    STROUH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212  701244.49 1006784.81  237.26  3    dno dešťové kanaliz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213  701244.91 1006785.03  238.11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214  701244.31 1006785.28  238.10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215  701244.07 1006784.58  238.14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216  701244.71 1006784.39  238.12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217  701240.74 1006776.45  237.95  3    živý plo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218  701234.40 1006762.19  237.70  3    odvodňovací žlab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219  701234.82 1006763.22  237.69  3    odvodňovací žlab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401290220  701234.51 1006763.36  237.68  3    odvodňovací žlab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809002730045  701280.39 1006876.71  241.85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809002730046  701282.15 1006879.03  242.00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809002730047  701280.99 1006879.17  242.00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01  701265.94 1006837.01  240.17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02  701267.54 1006836.39  240.00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03  701267.42 1006836.44  240.02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04  701268.19 1006836.19  239.97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05  701269.70 1006839.83  240.16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06  701269.05 1006840.09  240.19  3    obrubník-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07  701268.92 1006840.15  240.23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08  701269.30 1006841.06  240.37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10  701269.43 1006841.02  240.23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11  701270.10 1006840.84  240.22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12  701267.85 1006841.63  240.39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13  701273.37 1006839.24  240.27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14  701277.21 1006837.81  240.0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15  701272.19 1006822.68  239.46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16  701271.05 1006823.11  239.53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17  701267.16 1006824.03  239.58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18  701263.38 1006825.43  239.52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19  701259.03 1006815.12  239.05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20  701262.69 1006813.49  239.20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21  701266.47 1006812.09  239.0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22  701267.50 1006811.54  238.86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23  701267.35 1006811.49  238.82  3    terénr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24  701269.52 1006810.82  238.53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25  701271.49 1006810.05  238.47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26  701276.36 1006808.15  238.51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27  701278.15 1006807.46  238.55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28  701264.92 1006799.87  238.04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29  701268.70 1006798.63  238.02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30  701263.41 1006800.88  238.68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31  701262.77 1006801.15  238.61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32  701262.00 1006801.47  238.74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33  701258.12 1006802.55  238.85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34  701254.18 1006803.91  238.67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35  701249.41 1006792.27  238.35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36  701246.50 1006792.71  238.35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37  701246.68 1006793.07  238.22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38  701245.04 1006789.46  238.36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39  701247.70 1006788.07  238.24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40  701255.36 1006785.68  238.2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41  701256.38 1006785.21  238.15  3    plastový mez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42  701256.45 1006785.15  238.02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43  701257.96 1006784.51  237.43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44  701263.13 1006782.17  237.56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45  701264.92 1006787.77  237.66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46  701260.78 1006790.13  237.65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47  701258.94 1006790.68  238.34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48  701258.36 1006790.95  238.23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49  701251.66 1006773.56  237.72  3    vrataat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50  701251.19 1006772.43  237.70  3    vrataat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53  701250.25 1006773.35  237.9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54  701251.07 1006773.17  237.65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55  701246.65 1006774.71  238.08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56  701242.66 1006775.92  237.9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57  701241.27 1006775.70  237.94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58  701240.06 1006776.59  237.96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59  701234.40 1006763.25  237.67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60  701234.06 1006763.40  237.67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61  701234.18 1006763.75  237.68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62  701232.48 1006764.42  237.64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63  701232.31 1006764.20  237.62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64  701230.70 1006760.12  237.59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65  701230.54 1006759.73  237.60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66  701232.76 1006758.99  237.59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67  701232.68 1006758.78  237.61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68  701233.26 1006757.53  237.15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69  701234.85 1006756.99  237.6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70  701233.77 1006759.45  237.70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71  701235.12 1006763.04  237.70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72  701239.93 1006769.98  237.8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73  701234.38 1006755.64  237.67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74  701238.14 1006753.84  237.75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75  701241.90 1006752.09  237.62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76  701242.76 1006751.60  237.19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77  701243.23 1006751.44  237.37  3    plastový mez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78  701243.26 1006751.50  237.75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79  701244.72 1006750.76  236.74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80  701246.58 1006749.87  236.75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81  701243.35 1006748.47  236.70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82  701245.55 1006747.88  236.75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83  701242.03 1006747.42  237.27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84  701241.24 1006747.47  237.09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85  701240.19 1006747.77  237.55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86  701237.26 1006740.44  237.4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87  701238.35 1006739.88  237.00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88  701242.88 1006738.61  239.29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89  701244.10 1006743.49  239.05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90  701242.11 1006737.01  239.49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91  701241.34 1006735.57  239.02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92  701240.47 1006733.55  238.92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93  701240.74 1006729.42  238.82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94  701242.29 1006730.65  239.53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95  701241.33 1006726.54  238.81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96  701240.42 1006728.00  238.33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97  701233.92 1006732.34  237.27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98  701235.10 1006731.89  236.73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099  701237.20 1006729.76  236.50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00  701236.99 1006726.95  236.35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01  701239.25 1006722.64  236.29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02  701240.26 1006718.89  236.27  3    kol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03  701241.59 1006721.17  237.40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04  701244.28 1006716.28  236.37  3    dopravní znač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05  701243.44 1006716.11  236.42  3    lamp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06  701248.29 1006713.31  236.27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07  701248.34 1006713.15  236.33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08  701245.38 1006708.18  236.33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09  701245.32 1006708.09  236.27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10  701247.55 1006705.69  236.14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11  701241.90 1006708.81  236.29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12  701239.03 1006711.56  236.4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13  701239.09 1006711.67  236.52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14  701241.54 1006716.92  236.5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15  701241.59 1006717.04  236.39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16  701240.20 1006714.38  236.54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17  701234.33 1006717.40  236.80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18  701228.74 1006720.24  237.02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19  701236.04 1006720.08  236.70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20  701235.21 1006720.62  236.7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21  701234.40 1006721.21  236.82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22  701233.65 1006721.88  236.85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23  701233.00 1006722.62  236.9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24  701232.45 1006723.46  237.03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25  701232.10 1006724.40  237.05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26  701231.88 1006725.37  237.0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27  701231.79 1006726.35  237.1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28  701231.88 1006727.36  237.15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29  701231.71 1006726.81  237.12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30  701231.71 1006726.33  237.13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31  701231.77 1006725.34  237.12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32  701232.00 1006724.35  237.0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33  701232.36 1006723.41  237.04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34  701232.91 1006722.56  236.9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35  701233.57 1006721.80  236.93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36  701234.34 1006721.12  236.8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37  701235.15 1006720.53  236.83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38  701235.99 1006719.98  236.7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39  701233.95 1006714.50  236.7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41  701233.06 1006714.95  236.82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42  701232.10 1006715.28  236.8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43  701231.09 1006715.48  236.8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44  701230.07 1006715.46  236.8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45  701229.07 1006715.29  236.8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46  701228.09 1006715.01  236.8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47  701227.19 1006714.54  236.8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48  701226.42 1006713.91  236.87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49  701226.18 1006713.73  236.85  3    betonový mo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50  701226.08 1006713.48  236.85  3    betonový mo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51  701228.53 1006712.41  236.86  3    betonový mo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52  701228.62 1006712.66  236.87  3    betonový mo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53  701227.74 1006712.90  236.87  3    betonový mo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 xml:space="preserve">201505930154  701227.52 1006712.77  236.33  3    dešťová kanalizace 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55  701227.51 1006712.70  236.02  3    dešťová kanalizace dno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56  701226.49 1006713.85  236.84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57  701227.27 1006714.46  236.84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58  701228.15 1006714.93  236.8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59  701229.11 1006715.21  236.8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60  701230.09 1006715.36  236.8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61  701231.10 1006715.39  236.8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62  701232.08 1006715.18  236.8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63  701233.04 1006714.86  236.8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64  701233.92 1006714.42  236.74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65  701225.09 1006721.89  237.13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66  701221.21 1006723.34  237.00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67  701224.21 1006730.78  237.14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68  701228.61 1006741.30  237.40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69  701229.23 1006745.07  237.37  3    dopravní znač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70  701229.25 1006747.01  237.00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71  701227.82 1006744.11  236.93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 xml:space="preserve">201505930172  701227.78 1006744.02  237.20  3    dešťová kanalizace 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73  701227.70 1006743.76  237.29  3    terénvjezdpol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74  701227.00 1006741.75  237.41  3    terénvjezdpol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75  701225.99 1006739.38  237.25  3    terénvjezdpol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76  701225.94 1006739.08  236.71  3    příkopdir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77  701225.61 1006738.34  236.84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78  701225.94 1006744.73  237.65  3    pol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79  701224.11 1006740.02  237.65  3    pol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80  701218.50 1006725.89  237.33  3    pol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81  701220.33 1006725.07  236.36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82  701218.39 1006716.59  236.8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83  701209.31 1006703.37  236.70  3    pol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84  701211.19 1006702.92  235.94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85  701212.58 1006702.42  236.5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86  701216.46 1006700.93  236.69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87  701220.35 1006699.25  236.54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88  701221.76 1006698.70  236.06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89  701222.03 1006701.25  236.29  3    dopravní znač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90  701215.06 1006681.96  235.65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91  701213.44 1006682.55  236.2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92  701209.78 1006684.33  236.36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93  701205.88 1006685.79  236.27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94  701204.33 1006686.43  235.78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95  701202.51 1006687.16  236.37  3    pol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96  701193.86 1006666.56  235.99  3    pol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97  701195.51 1006665.75  235.47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98  701197.27 1006664.81  235.92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199  701196.95 1006666.23  235.87  3    cestadul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00  701200.91 1006662.64  235.98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01  701204.52 1006660.75  235.90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02  701205.84 1006660.16  235.33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03  701205.81 1006662.01  235.64  3    cestadul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04  701210.21 1006670.53  235.58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05  701208.84 1006671.06  236.0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06  701205.17 1006673.02  236.18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07  701201.31 1006674.70  236.0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08  701199.74 1006675.65  235.66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09  701197.82 1006676.53  236.13  3    pol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10  701202.90 1006681.27  236.05  3    dopravní znač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11  701211.23 1006655.73  239.36  3    hliněný val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12  701216.43 1006667.77  239.41  3    hliněný val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13  701221.82 1006680.77  239.72  3    hliněný val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14  701227.15 1006694.48  239.90  3    hliněný val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15  701231.96 1006727.29  237.11  3    mostek-propu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16  701231.86 1006727.05  237.12  3    mostek-propu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17  701233.23 1006726.48  237.17  3    mostek-propu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18  701233.93 1006726.27  237.17  3    mostek-propu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19  701233.79 1006726.03  237.15  3    mostek-propu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20  701234.74 1006725.84  236.61  3    mostek-propu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21  701234.62 1006725.64  236.60  3    mostek-propu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22  701233.38 1006726.64  236.39  3    dešťová kanalizace dno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 xml:space="preserve">201505930223  701233.38 1006726.61  236.68  3    dešťová kanalizace 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24  701233.82 1006727.34  236.70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25  701234.86 1006726.69  236.56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26  701235.70 1006723.26  236.38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27  701234.37 1006728.80  236.61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28  701234.78 1006729.87  236.49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29  701235.38 1006731.12  236.58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30  701235.05 1006732.21  236.81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31  701230.18 1006714.26  236.82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32  701232.27 1006709.49  239.65  3    hliněný val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33  701233.90 1006708.82  239.41  3    hliněný val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34  701237.03 1006708.90  238.17  3    hliněný val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35  701241.73 1006709.28  236.28  3    hliněný val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39  701272.97 1006824.55  239.61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40  701271.88 1006824.96  239.6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41  701264.62 1006828.27  239.64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42  701276.79 1006833.90  239.89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43  701276.18 1006834.61  239.9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44  701276.31 1006834.59  239.9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45  701277.66 1006834.13  239.93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46  701279.32 1006833.91  240.23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47  701280.95 1006837.85  240.19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48  701280.80 1006837.91  240.22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49  701280.13 1006835.84  240.13  3    vrata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50  701279.30 1006837.99  240.12  3    chodníkodni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51  701277.74 1006838.58  240.1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52  701277.85 1006838.52  240.1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53  701277.54 1006838.66  240.14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55  701270.41 1006841.55  240.28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56  701269.73 1006841.79  240.28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61  701273.22 1006854.77  241.06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62  701273.17 1006854.80  241.13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63  701274.65 1006854.28  241.04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64  701274.78 1006854.28  240.93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65  701275.51 1006854.08  240.92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66  701278.95 1006852.74  240.90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67  701282.58 1006851.18  240.73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68  701282.71 1006851.12  240.72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69  701282.81 1006851.06  240.7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70  701284.21 1006850.53  240.72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71  701285.15 1006850.19  240.7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72  701285.41 1006850.04  240.68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73  701285.94 1006851.41  240.73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74  701287.40 1006855.44  240.75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75  701287.09 1006855.40  240.74  3    odvodňovací žlab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76  701286.38 1006853.49  240.74  3    odvodňovací žlab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77  701286.52 1006853.44  240.71  3    odvodňovací žlab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78  701286.64 1006853.39  240.74  3    odvodňovací žlab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79  701285.17 1006850.21  240.71  3    odvodňovací žlab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80  701283.78 1006854.23  240.8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81  701287.44 1006855.55  240.74  3    zíd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82  701287.28 1006855.50  240.74  3    zíd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83  701287.10 1006855.56  240.78  3    zíd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84  701286.92 1006855.71  240.82  3    zíd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85  701286.75 1006855.91  240.88  3    zíd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86  701286.64 1006856.28  240.95  3    zíd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87  701286.69 1006856.29  241.18  3    zíd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88  701286.97 1006855.70  241.23  3    zíd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89  701287.40 1006855.57  241.28  3    zíd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90  701286.41 1006856.35  240.9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91  701286.45 1006856.48  241.02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92  701284.98 1006856.95  240.9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93  701285.12 1006856.98  241.02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94  701284.87 1006857.01  241.0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95  701287.43 1006863.76  241.3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96  701287.60 1006863.72  241.2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97  701287.72 1006863.68  241.32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98  701289.18 1006863.05  241.29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299  701289.74 1006864.31  241.35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00  701289.79 1006864.29  241.45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01  701290.66 1006865.91  241.38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02  701291.08 1006865.74  241.38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03  701290.13 1006864.40  241.46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04  701290.49 1006864.27  241.43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05  701284.11 1006865.80  241.46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06  701280.60 1006866.75  241.42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07  701279.85 1006867.00  241.42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08  701279.70 1006867.05  241.4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09  701279.35 1006866.12  241.52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10  701279.48 1006866.07  241.40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11  701282.22 1006873.05  241.65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12  701282.58 1006873.98  241.69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13  701283.28 1006873.74  241.67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14  701282.44 1006874.01  241.8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15  701282.09 1006873.09  241.6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16  701280.59 1006873.40  241.78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17  701280.54 1006873.47  241.7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18  701279.39 1006873.88  241.73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19  701277.20 1006868.08  241.73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20  701278.29 1006867.66  241.60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21  701278.36 1006867.68  241.59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22  701284.43 1006878.22  241.77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23  701284.46 1006878.14  241.30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24  701283.34 1006878.62  241.93  3    "*kanalizační poklopl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25  701284.14 1006878.29  241.77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26  701284.01 1006878.31  241.9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27  701284.92 1006878.08  241.79  3    "*k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28  701290.19 1006869.39  241.51  3    dopravní znač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29  701297.02 1006885.05  241.91  3    dopravní znač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30  701297.49 1006882.78  241.80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31  701297.03 1006882.91  241.84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32  701295.60 1006883.57  241.9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33  701295.51 1006883.60  241.9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34  701295.24 1006883.74  241.9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35  701291.49 1006885.27  242.06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36  701288.15 1006886.70  242.01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37  701287.34 1006886.95  242.00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38  701287.22 1006887.02  242.13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39  701285.82 1006887.54  242.1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40  701288.89 1006895.90  242.34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41  701288.81 1006895.93  242.35  3    lamp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42  701291.52 1006898.69  242.39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43  701291.66 1006898.68  242.27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44  701292.44 1006898.44  242.27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45  701295.95 1006897.14  242.30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46  701300.00 1006895.29  242.10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47  701300.17 1006895.10  242.0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48  701300.25 1006895.05  242.09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49  701301.67 1006894.30  242.03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50  701301.75 1006894.02  242.05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51  701303.85 1006899.63  242.04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52  701308.75 1006903.13  241.99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53  701305.93 1006907.30  242.40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54  701304.78 1006904.18  242.2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55  701302.85 1006900.63  242.23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57  701267.62 1006835.37  239.92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58  701266.04 1006837.08  240.17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61  701285.36 1006849.75  240.73  3    HU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62  701285.14 1006849.04  240.76  3    HU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63  701284.91 1006885.61  242.13  3    sloup dřevěný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64  701284.89 1006886.13  242.05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65  701285.22 1006887.11  242.06  3    HU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66  701285.46 1006887.85  242.08  3    HU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67  701285.54 1006886.95  242.2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70  701292.93 1006908.37  242.53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71  701293.48 1006909.68  242.48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72  701294.02 1006909.96  242.54  3    "*ob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73  701294.09 1006909.99  242.54  3    "*ob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74  701293.73 1006909.89  242.51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75  701293.64 1006909.93  242.50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76  701293.74 1006910.07  242.5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77  701293.76 1006910.11  242.55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78  701294.19 1006911.35  242.56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79  701295.52 1006915.07  242.59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81  701296.02 1006916.37  242.71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82  701296.14 1006916.41  242.70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83  701297.75 1006915.57  242.70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84  701297.87 1006915.51  242.5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85  701297.50 1006914.57  242.5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86  701297.39 1006914.61  242.5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87  701295.58 1006909.34  242.4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88  701295.46 1006909.39  242.4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89  701295.12 1006908.45  242.57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90  701295.25 1006908.40  242.44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91  701295.99 1006908.12  242.45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92  701298.68 1006915.31  242.57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93  701302.03 1006913.76  242.60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94  701305.36 1006912.85  242.5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95  701301.77 1006898.25  242.15  3    cestaživý plotev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96  701303.89 1006901.52  242.15  3    cestaživý plotev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97  701306.41 1006903.66  242.17  3    cestaživý plotev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98  701309.70 1006905.79  242.32  3    cestaživý plotev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399  701311.90 1006906.81  242.36  3    cestaživý plotev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00  701313.06 1006907.02  242.31  3    cestaživý plotev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01  701314.91 1006906.97  242.35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02  701314.91 1006906.90  242.33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03  701311.88 1006907.20  242.3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04  701309.98 1006907.04  242.3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06  701307.82 1006906.21  242.32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08  701311.76 1006903.29  241.95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09  701313.81 1006904.99  242.36  3    sloup dřevěný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11  701321.87 1006906.28  242.3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12  701330.62 1006904.13  242.3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13  701330.61 1006904.06  242.3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14  701321.84 1006906.19  242.32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15  701316.87 1006906.85  242.33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16  701316.89 1006906.92  242.3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18  701329.33 1006902.26  242.14  3    lamp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19  701329.16 1006901.70  241.86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20  701336.89 1006907.17  242.42  3    vodovodní šoupě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21  701341.96 1006907.20  242.36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22  701340.39 1006907.56  242.4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23  701329.60 1006910.62  242.50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24  701326.57 1006911.19  242.52  3    sloup dřevěný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25  701325.76 1006911.32  242.49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26  701325.83 1006911.55  242.45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27  701325.12 1006911.52  242.51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28  701325.19 1006911.73  242.52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29  701320.73 1006913.11  242.63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30  701317.98 1006913.88  242.72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31  701320.52 1006913.20  242.67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32  701320.24 1006912.32  242.5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33  701317.60 1006913.03  242.4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34  701317.17 1006914.00  242.60  3    dopravní znač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35  701316.84 1006914.30  242.62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36  701316.75 1006914.26  242.62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37  701316.54 1006913.77  242.52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38  701319.44 1006913.51  242.7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39  701339.79 1006903.72  242.36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40  701335.71 1006905.84  242.40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41  701330.69 1006907.43  242.40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42  701322.37 1006909.45  242.41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43  701315.70 1006910.72  242.37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44  701308.81 1006911.66  242.49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45  701308.66 1006914.09  242.51  3    vodovodní šoupě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46  701311.91 1006915.67  242.57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47  701311.52 1006916.07  242.60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48  701311.25 1006916.56  242.62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49  701311.17 1006917.09  242.63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50  701311.22 1006917.62  242.64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51  701313.77 1006924.03  242.71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52  701316.38 1006930.39  242.73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53  701318.09 1006929.64  242.87  3    hydran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54  701314.40 1006931.23  242.75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55  701314.80 1006931.38  242.75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56  701314.56 1006930.83  242.75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57  701314.02 1006931.07  242.75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58  701314.27 1006931.63  242.74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59  701314.71 1006932.43  242.70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60  701314.92 1006932.33  242.75  3    dopravní znač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61  701316.20 1006934.42  242.76  3    vodovodní šoupě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62  701315.07 1006933.39  242.70  3    přecho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63  701316.61 1006937.10  242.67  3    přecho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64  701319.16 1006943.14  242.61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65  701320.44 1006943.53  242.63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66  701322.95 1006949.61  242.55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67  701329.17 1006964.62  242.09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68  701330.41 1006966.59  242.06  3    sloup dřevěný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69  701332.93 1006973.66  241.81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70  701334.94 1006978.67  241.62  3    roh budov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71  701333.65 1006984.91  241.42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72  701336.35 1006982.36  241.49  3    roh budov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73  701330.90 1006984.05  241.6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74  701327.75 1006985.37  241.69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75  701324.65 1006986.42  241.64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76  701326.83 1006995.07  241.40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77  701327.59 1006994.81  241.40  3    kostk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78  701326.94 1006994.54  241.42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79  701326.96 1006994.47  241.06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80  701325.94 1006995.00  241.46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81  701325.15 1006992.82  241.47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82  701323.87 1006988.97  241.57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83  701326.74 1006995.14  241.45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84  701325.95 1006992.80  241.50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85  701326.08 1006992.78  241.46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86  701324.82 1006988.88  241.56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87  701324.68 1006988.92  241.59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88  701322.83 1006982.81  241.71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89  701322.71 1006982.86  241.74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90  701322.49 1006981.89  241.74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91  701322.37 1006981.95  241.87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92  701320.41 1006981.88  241.91  3    lamp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93  701320.72 1006983.61  241.78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94  701322.91 1006989.66  241.58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95  701324.19 1006993.31  241.48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96  701318.19 1006976.59  242.06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97  701319.37 1006975.72  242.05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98  701320.09 1006975.42  241.92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499  701319.96 1006975.47  242.04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00  701320.60 1006975.20  241.87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01  701323.65 1006973.88  241.95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02  701326.88 1006972.68  241.93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03  701318.26 1006968.78  242.0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04  701317.72 1006969.02  242.11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05  701317.59 1006969.07  242.22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06  701317.24 1006968.15  242.16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07  701317.37 1006968.08  242.12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08  701315.22 1006968.74  242.32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09  701313.83 1006964.96  242.36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10  701313.26 1006963.46  242.37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11  701315.17 1006962.52  242.31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12  701315.30 1006962.46  242.28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13  701314.97 1006961.52  242.31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14  701314.82 1006961.56  242.43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15  701312.74 1006962.07  242.48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16  701315.52 1006961.29  242.2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17  701318.72 1006959.99  242.35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18  701322.08 1006959.08  242.3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19  701326.14 1006957.33  242.31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20  701313.82 1006936.11  242.70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21  701310.65 1006937.23  242.73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22  701307.18 1006938.41  242.6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23  701306.41 1006938.58  242.68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24  701306.29 1006938.62  242.70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25  701306.62 1006939.94  242.71  3    dopravní znač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26  701304.31 1006938.48  242.79  3    lamp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27  701307.15 1006940.55  242.66  3    přecho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28  701305.77 1006936.78  242.67  3    přecho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29  701305.61 1006936.80  242.70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30  701305.26 1006935.85  242.80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31  701305.40 1006935.80  242.69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32  701309.38 1006946.53  242.65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33  701309.23 1006946.58  242.76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34  701310.01 1006946.28  242.63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35  701306.90 1006946.14  242.75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36  701305.26 1006941.91  242.75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37  701307.55 1006947.86  242.80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38  701304.83 1006940.71  242.76  3    HU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39  701304.21 1006933.91  242.81  3    dopravní znač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40  701302.05 1006932.59  242.83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41  701300.37 1006928.36  242.76  3    vratar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42  701298.85 1006924.22  242.74  3    vratar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43  701298.47 1006922.88  242.69  3    vratar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44  701299.82 1006921.21  242.75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45  701299.95 1006921.17  242.62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46  701300.28 1006922.10  242.62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47  701300.14 1006922.13  242.6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48  701301.04 1006921.82  242.60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49  701303.41 1006928.38  242.6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50  701302.72 1006928.67  242.69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51  701302.58 1006928.71  242.82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52  701302.23 1006927.77  242.72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53  701302.36 1006927.73  242.6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54  701301.35 1006925.38  242.69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55  701301.47 1006925.34  242.6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56  701299.66 1006926.31  242.75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57  701302.31 1006925.29  242.64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58  701305.71 1006923.92  242.71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59  701308.92 1006922.78  242.6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60  701313.18 1006920.54  242.83  3    zábradl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61  701312.74 1006919.60  242.81  3    zábradl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62  701315.06 1006917.57  242.84  3    zastávka autobusu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63  701316.35 1006917.06  242.83  3    zastávka autobusu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64  701316.14 1006920.40  242.87  3    zastávka autobusu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65  701317.45 1006919.89  242.85  3    zastávka autobusu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66  701317.65 1006920.05  242.85  3    beto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67  701315.79 1006920.76  242.89  3    beto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68  701314.55 1006917.57  242.82  3    beto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69  701316.40 1006916.85  242.84  3    beto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70  701316.43 1006916.90  242.84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71  701317.58 1006916.43  242.83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72  701317.48 1006916.37  242.8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73  701317.63 1006916.40  242.79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74  701316.52 1006913.95  242.67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75  701312.42 1006915.58  242.7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76  701311.97 1006915.80  242.7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77  701311.63 1006916.15  242.73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78  701311.40 1006916.60  242.7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79  701311.32 1006917.09  242.7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80  701311.37 1006917.58  242.79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81  701311.55 1006918.03  242.80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82  701311.41 1006918.10  242.65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83  701313.64 1006923.23  242.85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84  701314.55 1006922.85  242.8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85  701315.02 1006923.02  242.8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86  701315.39 1006923.95  242.8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87  701314.25 1006924.77  242.84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88  701314.06 1006924.37  242.85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89  701315.18 1006924.43  242.87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90  701314.35 1006923.62  242.88  3    strom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91  701316.01 1006921.41  242.88  3    zastáv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92  701315.75 1006920.92  242.87  3    zastáv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93  701315.90 1006920.72  242.8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94  701317.25 1006924.62  242.93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95  701316.75 1006924.77  242.91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96  701317.36 1006924.93  242.99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97  701320.18 1006923.93  243.01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98  701320.46 1006923.62  242.98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599  701322.73 1006929.62  243.47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00  701318.49 1006927.83  243.34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01  701320.41 1006927.12  243.34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02  701320.69 1006925.29  243.13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03  701318.58 1006928.14  243.46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04  701319.74 1006930.89  243.46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05  701319.69 1006930.91  242.94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06  701318.55 1006928.16  242.92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07  701318.15 1006928.33  242.91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08  701317.55 1006928.64  242.89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09  701316.22 1006924.98  242.89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10  701316.80 1006925.73  242.95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11  701317.47 1006927.67  242.93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12  701317.80 1006927.56  242.95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13  701318.14 1006928.28  243.61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14  701317.71 1006927.11  243.39  3    schod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15  701317.29 1006926.02  243.38  3    schod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16  701317.77 1006926.15  243.40  3    schod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17  701317.96 1006926.70  243.41  3    schod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18  701317.43 1006926.54  243.16  3    schod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19  701317.12 1006926.69  242.96  3    schod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20  701316.56 1006930.46  242.8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21  701316.92 1006932.11  242.86  3    roh budov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22  701317.18 1006932.73  242.95  3    garáž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23  701318.08 1006934.83  242.95  3    garáž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24  701317.72 1006933.82  242.97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25  701316.18 1006932.88  242.79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26  701317.04 1006932.57  242.94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27  701317.25 1006935.46  242.80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28  701318.19 1006935.06  242.95  3    v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29  701318.91 1006936.76  242.79  3    vcho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30  701318.42 1006935.59  242.80  3    vcho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31  701320.05 1006939.33  242.77  3    vcho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32  701319.58 1006938.21  242.78  3    vcho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33  701319.84 1006941.51  242.78  3    sloup dřevěný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34  701320.85 1006941.67  242.74  3    zámková dlažb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35  701321.01 1006941.62  242.74  3    zámková dlažb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37  701317.67 1006936.59  242.79  3    zámková dlažb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38  701319.93 1006942.05  242.72  3    zámková dlažb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39  701314.88 1006932.51  242.75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40  701319.29 1006942.96  242.6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41  701320.59 1006943.45  242.7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42  701324.19 1006948.99  242.61  3    roh budov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43  701324.68 1006950.13  242.60  3    roh budov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44  701323.39 1006950.36  242.54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45  701323.26 1006950.44  242.52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46  701326.75 1006958.37  242.33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47  701328.09 1006957.82  242.38  3    roh budov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48  701330.83 1006963.82  242.18  3    roh budov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49  701332.40 1006967.36  242.11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50  701332.94 1006968.71  242.10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51  701334.51 1006972.61  241.92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52  701333.91 1006972.93  241.87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53  701334.54 1006974.41  241.84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54  701335.52 1006973.98  241.81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55  701332.89 1006973.19  241.88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56  701335.02 1006978.58  241.81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57  701337.43 1006977.68  241.79  3    roh budov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58  701336.40 1006975.31  241.82  3    roh budov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59  701316.19 1006971.29  242.23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60  701315.39 1006969.19  242.28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61  701301.30 1006930.92  242.85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62  701300.70 1006929.23  242.85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65  701387.71 1007148.99  240.75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66  701383.63 1007146.57  240.65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67  701384.79 1007142.83  240.5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68  701387.94 1007143.22  240.6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69  701386.43 1007143.09  240.68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70  701387.12 1007136.62  240.58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71  701385.52 1007136.06  240.5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72  701388.58 1007136.25  240.57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73  701389.95 1007136.26  240.74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74  701390.09 1007134.71  240.75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75  701390.50 1007134.73  240.71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76  701390.38 1007136.29  240.70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77  701390.10 1007137.35  240.72  3    sloup betonový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78  701390.08 1007136.98  240.73  3    sloup betonový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79  701389.99 1007139.41  240.80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80  701389.21 1007139.88  240.66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81  701390.42 1007136.55  240.71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82  701391.08 1007126.02  240.52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83  701389.40 1007125.90  240.44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84  701387.80 1007125.76  240.4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85  701386.08 1007125.62  240.4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86  701391.59 1007119.47  240.27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87  701391.66 1007118.37  240.28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88  701391.78 1007117.21  240.39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89  701389.87 1007116.90  240.34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90  701388.25 1007116.79  240.4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91  701386.59 1007116.62  240.33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92  701382.94 1007116.92  240.23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93  701382.52 1007116.90  240.23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94  701382.55 1007115.63  240.20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95  701382.94 1007115.63  240.20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696  701383.54 1007115.44  240.21  3    sloup betonový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00  701392.46 1007107.17  240.38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01  701391.62 1007106.40  240.43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02  701390.25 1007139.25  240.80  3    sl. plotu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03  701392.65 1007103.79  240.35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04  701392.67 1007102.93  240.32  3    HU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05  701392.74 1007102.32  240.33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06  701397.81 1007100.72  240.43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07  701398.84 1007100.37  240.49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08  701402.28 1007087.57  240.42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09  701397.93 1007090.80  240.17  3    strom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10  701397.95 1007084.86  240.09  3    strom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11  701396.97 1007088.05  239.83  3    památ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12  701395.85 1007088.01  239.83  3    památ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13  701395.91 1007086.72  239.85  3    památ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14  701392.38 1007077.89  240.03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15  701390.88 1007077.78  239.9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16  701389.17 1007077.86  240.00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17  701387.54 1007077.72  239.9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18  701386.07 1007077.82  239.99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19  701385.37 1007077.75  239.62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20  701384.89 1007082.00  239.57  3    sloup betonový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21  701385.48 1007085.29  239.91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22  701384.93 1007085.21  239.45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23  701384.28 1007085.22  239.76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24  701387.06 1007087.85  240.0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25  701388.84 1007088.00  240.05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26  701390.65 1007088.09  240.05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27  701385.94 1007099.62  240.21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28  701386.83 1007099.60  240.1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29  701388.69 1007099.68  240.1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30  701390.55 1007099.58  240.17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31  701383.24 1007099.06  240.00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32  701377.46 1007100.63  240.08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33  701377.31 1007112.32  240.13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34  701377.91 1007112.24  240.12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35  701377.83 1007111.65  240.14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36  701377.24 1007111.72  240.14  3    kanalizační 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37  701375.13 1007111.56  239.82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38  701375.06 1007111.14  239.82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 xml:space="preserve">201505930739  701374.99 1007110.35  239.16  3    dešťová kanalizace 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 xml:space="preserve">201505930740  701374.91 1007110.25  238.62  3    dešťová kanalizace 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 xml:space="preserve">201505930741  701377.56 1007108.00  238.81  3    dešťová kanalizace 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 xml:space="preserve">201505930742  701376.40 1007108.08  238.27  3    dešťová kanalizace 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 xml:space="preserve">201505930743  701377.42 1007109.43  238.30  3    dešťová kanalizace 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 xml:space="preserve">201505930744  701376.18 1007109.40  238.15  3    dešťová kanalizace 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45  701377.56 1007109.42  239.86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46  701377.86 1007109.67  239.86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47  701378.44 1007108.73  239.84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48  701378.10 1007108.62  239.84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49  701378.08 1007108.37  239.84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 xml:space="preserve">201505930750  701377.64 1007107.99  239.94  3    dešťová kanalizace 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51  701377.92 1007107.73  240.09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52  701377.17 1007107.48  239.85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53  701377.15 1007107.06  239.86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54  701377.46 1007107.27  239.87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55  701377.35 1007107.59  239.85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56  701378.12 1007108.16  239.83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57  701378.46 1007108.37  239.84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59  701374.72 1007109.17  239.84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60  701374.65 1007108.76  239.85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61  701373.80 1007107.51  241.65  3    mostek-propu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62  701374.42 1007107.37  241.64  3    mostek-propu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63  701374.78 1007113.34  241.66  3    mostek-propu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64  701375.42 1007113.25  241.64  3    mostek-propu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65  701374.99 1007113.13  241.66  3    zábradl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66  701374.10 1007107.61  241.65  3    zábradl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67  701372.52 1007100.84  241.13  3    sloup dřevěný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68  701374.59 1007100.91  240.06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69  701374.09 1007097.08  240.16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70  701371.78 1007089.75  240.08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71  701374.34 1007091.39  239.98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72  701376.26 1007106.01  240.13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73  701381.32 1007103.99  240.23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74  701380.98 1007112.40  240.15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75  701386.65 1007107.29  240.2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76  701388.46 1007107.37  240.2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77  701390.16 1007107.29  240.27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78  701376.70 1007112.27  240.08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79  701377.28 1007114.45  240.21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80  701378.30 1007123.86  240.37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81  701383.71 1007122.52  240.42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82  701374.65 1007124.45  241.64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83  701370.84 1007124.72  241.53  3    osa komunik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84  701367.26 1007124.90  241.3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85  701366.90 1007121.24  241.32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86  701365.74 1007121.74  241.52  3    mostek-propu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87  701365.09 1007121.82  241.49  3    mostek-propu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88  701365.45 1007121.57  241.51  3    zábradl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89  701364.87 1007116.02  241.48  3    zábradl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90  701364.48 1007115.87  241.47  3    mostek-propu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91  701365.13 1007115.81  241.48  3    mostek-propuste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92  701365.36 1007115.74  241.25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93  701365.92 1007121.72  241.3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94  701365.09 1007111.66  241.2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95  701364.98 1007108.56  241.1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96  701368.48 1007108.19  241.35  3    os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97  701372.47 1007107.01  241.45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98  701373.17 1007107.13  241.45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799  701373.71 1007107.49  241.4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00  701374.69 1007113.35  241.5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01  701373.62 1007114.09  241.55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02  701369.67 1007114.26  241.40  3    os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03  701373.08 1007105.45  241.33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04  701372.01 1007100.33  241.26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05  701371.20 1007100.75  241.40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06  701367.23 1007101.30  241.28  3    os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07  701363.56 1007101.86  241.0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08  701360.77 1007091.78  241.00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09  701360.01 1007090.69  240.95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10  701358.93 1007090.06  240.8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11  701357.65 1007090.03  240.84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12  701355.56 1007090.19  240.77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13  701355.58 1007087.97  240.7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14  701356.88 1007087.34  240.87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15  701357.13 1007087.01  240.9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16  701357.28 1007086.39  240.9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17  701358.34 1007085.86  240.99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18  701358.42 1007085.84  240.94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19  701358.46 1007085.80  240.92  3    chod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20  701364.74 1007091.62  241.17  3    os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21  701368.53 1007090.55  241.27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22  701369.71 1007090.29  241.15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23  701371.19 1007094.23  241.13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24  701367.54 1007082.54  241.00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27  701358.59 1007084.15  240.9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28  701359.80 1007088.28  240.97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29  701356.62 1007088.94  240.82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30  701354.55 1007087.32  240.73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31  701351.56 1007087.87  240.69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32  701348.60 1007088.07  240.67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33  701348.59 1007088.78  240.75  3    ces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34  701348.69 1007090.93  240.70  3    ces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35  701355.63 1007083.70  240.99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36  701352.29 1007078.05  240.83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37  701350.71 1007075.17  240.81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38  701349.31 1007072.08  240.80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39  701348.19 1007068.85  240.83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40  701347.79 1007067.76  240.80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41  701347.49 1007066.34  240.79  3    lamp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42  701346.23 1007063.26  240.77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43  701344.87 1007059.22  240.75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44  701344.88 1007059.50  240.80  3    zastáv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45  701345.07 1007059.99  240.80  3    zastávk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46  701345.71 1007062.92  241.02  3    zastávka autobusu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47  701344.60 1007059.73  241.04  3    zastávka autobusu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48  701345.23 1007057.90  240.69  3    vodovodní šoupě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49  701344.86 1007052.05  240.68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50  701345.47 1007051.82  240.64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51  701345.68 1007052.44  240.62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52  701345.07 1007052.67  240.66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53  701342.80 1007053.07  240.79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54  701343.58 1007051.95  240.7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55  701343.70 1007051.88  240.6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56  701347.20 1007050.75  240.75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57  701350.41 1007049.54  240.84  3    os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58  701354.12 1007048.29  240.84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59  701354.92 1007048.00  240.70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60  701356.50 1007047.78  239.97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61  701359.05 1007046.47  240.17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62  701360.51 1007050.68  240.17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63  701357.90 1007052.10  239.96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64  701359.69 1007061.66  240.82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65  701361.66 1007061.59  239.94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66  701363.93 1007060.51  239.84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67  701360.67 1007064.25  240.87  3    sloup dřevěný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70  701348.53 1007065.95  240.7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71  701348.38 1007065.97  240.7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78  701351.72 1007071.66  240.72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79  701352.35 1007071.44  240.73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80  701352.56 1007072.05  240.74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81  701351.94 1007072.27  240.72  3    kanalizační vpusť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82  701350.25 1007071.39  240.8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83  701350.39 1007071.35  240.7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84  701350.57 1007071.84  240.76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85  701350.43 1007071.89  240.8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86  701351.97 1007075.08  240.83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87  701352.11 1007075.04  240.75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88  701352.39 1007075.58  240.75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89  701352.26 1007075.66  240.83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90  701354.26 1007079.18  240.88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91  701354.40 1007079.11  240.81  3    obrub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92  701356.69 1007078.37  240.8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93  701360.17 1007077.62  241.03  3    os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94  701364.15 1007076.63  241.1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95  701365.20 1007076.42  241.03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96  701367.34 1007076.13  239.96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97  701364.81 1007069.17  239.96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98  701364.56 1007068.21  240.21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899  701364.30 1007067.40  240.17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00  701363.70 1007066.52  239.97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01  701365.93 1007066.56  239.96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02  701366.35 1007067.66  239.93  3    vrat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03  701362.26 1007067.69  240.62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04  701362.54 1007068.57  240.65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05  701361.23 1007068.33  241.0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06  701358.79 1007061.40  240.93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07  701355.29 1007063.09  240.93  3    os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08  701351.96 1007064.31  240.80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09  701348.42 1007065.63  240.71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10  701348.27 1007065.67  240.76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11  701358.93 1007085.25  240.97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12  701366.29 1007083.11  241.18  3    asfalt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13  701362.24 1007083.97  241.08  3    osa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14  701367.79 1007083.20  241.02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15  701369.76 1007083.03  240.02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16  701371.42 1007087.96  240.08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17  701372.29 1007091.27  240.10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18  701369.97 1007091.21  241.17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19  701369.21 1007087.84  241.09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 xml:space="preserve">201505930920  701358.13 1007091.02  240.36  3    dešťová kanalizace 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 xml:space="preserve">201505930921  701358.29 1007091.10  239.76  3    dešťová kanalizace 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22  701359.09 1007095.10  239.57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23  701357.87 1007095.51  240.25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24  701357.27 1007091.36  240.45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25  701359.44 1007103.47  240.39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26  701360.69 1007103.10  239.70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27  701360.91 1007110.20  240.37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28  701362.07 1007109.52  239.62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29  701361.61 1007116.17  240.51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30  701362.25 1007122.04  240.55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31  701364.21 1007121.93  239.67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32  701364.06 1007119.26  239.49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33  701363.47 1007116.02  239.53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34  701364.55 1007115.84  239.67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35  701365.15 1007121.80  239.65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36  701364.86 1007118.91  239.46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37  701357.28 1007101.90  240.54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38  701355.27 1007094.30  240.53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39  701372.08 1007096.67  241.11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40  701374.22 1007096.12  240.07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41  701375.93 1007096.07  240.02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42  701397.03 1007086.76  239.83  3    památník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43  701383.39 1007097.07  239.90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44  701383.69 1007097.09  239.75  3    přík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45  701383.99 1007097.11  240.00  3    terén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46  701328.28 1006957.74  242.38  3    roh budov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47  701321.26 1006926.81  243.35  3    zeď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48  701317.12 1006925.62  242.95  3    schod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49  701317.23 1006927.75  242.93  3    schod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50  701316.53 1006925.82  242.95  3    schody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51  701264.69 1006837.82  240.40  3    oplocení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52  701266.05 1006837.27  240.18  3    ná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53  701266.95 1006839.46  240.29  3    nájezd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0954  701259.88 1006826.40  239.56  3    rozvodná skříň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4001  701232.91 1006725.21  237.13  3    dočasná stabiliz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4002  701268.46 1006839.64  240.20  3    dočasná stabiliz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4003  701297.76 1006917.36  242.72  3    dočasná stabiliz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4005  701355.75 1007080.58  240.86  3    dočasná stabiliz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4006  701388.70 1007157.20  241.03  3    dočasná stabiliz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4007  701384.45 1007104.53  240.27  3    dočasná stabilizace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  <w:t>201505935000  701297.42 1006916.64  242.73  3    kan.poklop</w:t>
      </w:r>
    </w:p>
    <w:p>
      <w:pPr>
        <w:pStyle w:val="Prosttext"/>
        <w:ind w:left="0" w:right="0" w:firstLine="709"/>
        <w:jc w:val="both"/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320" w:leader="none"/>
        <w:tab w:val="right" w:pos="8640" w:leader="none"/>
      </w:tabs>
      <w:jc w:val="right"/>
      <w:rPr>
        <w:sz w:val="16"/>
        <w:szCs w:val="16"/>
      </w:rPr>
    </w:pPr>
    <w:r>
      <w:drawing>
        <wp:anchor behindDoc="1" distT="0" distB="0" distL="0" distR="0" simplePos="0" locked="0" layoutInCell="0" allowOverlap="1" relativeHeight="19">
          <wp:simplePos x="0" y="0"/>
          <wp:positionH relativeFrom="column">
            <wp:posOffset>4445</wp:posOffset>
          </wp:positionH>
          <wp:positionV relativeFrom="paragraph">
            <wp:posOffset>10795</wp:posOffset>
          </wp:positionV>
          <wp:extent cx="2144395" cy="626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44395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stra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8</w:t>
    </w:r>
    <w:r>
      <w:rPr>
        <w:sz w:val="14"/>
        <w:szCs w:val="14"/>
      </w:rPr>
      <w:fldChar w:fldCharType="end"/>
    </w:r>
  </w:p>
  <w:p>
    <w:pPr>
      <w:pStyle w:val="Normal"/>
      <w:widowControl w:val="false"/>
      <w:tabs>
        <w:tab w:val="clear" w:pos="708"/>
        <w:tab w:val="center" w:pos="4320" w:leader="none"/>
        <w:tab w:val="right" w:pos="8640" w:leader="none"/>
      </w:tabs>
      <w:jc w:val="right"/>
      <w:rPr>
        <w:sz w:val="16"/>
        <w:szCs w:val="16"/>
      </w:rPr>
    </w:pPr>
    <w:r>
      <w:rPr>
        <w:sz w:val="16"/>
        <w:szCs w:val="16"/>
      </w:rPr>
      <w:t xml:space="preserve">č.zak.: 593/2015                K.ú. : Chudoplesy                    </w:t>
    </w:r>
  </w:p>
  <w:p>
    <w:pPr>
      <w:pStyle w:val="Normal"/>
      <w:widowControl w:val="false"/>
      <w:tabs>
        <w:tab w:val="clear" w:pos="708"/>
        <w:tab w:val="center" w:pos="4320" w:leader="none"/>
        <w:tab w:val="right" w:pos="8640" w:leader="none"/>
      </w:tabs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 w:val="false"/>
      <w:tabs>
        <w:tab w:val="clear" w:pos="708"/>
        <w:tab w:val="center" w:pos="4320" w:leader="none"/>
        <w:tab w:val="right" w:pos="8640" w:leader="none"/>
      </w:tabs>
      <w:jc w:val="right"/>
      <w:rPr>
        <w:sz w:val="16"/>
        <w:szCs w:val="16"/>
      </w:rPr>
    </w:pPr>
    <w:r>
      <w:rPr>
        <w:sz w:val="16"/>
        <w:szCs w:val="16"/>
      </w:rPr>
      <w:t>Příčná 1536, 295 01 Mnichovo Hradiště</w:t>
    </w:r>
  </w:p>
  <w:p>
    <w:pPr>
      <w:pStyle w:val="Normal"/>
      <w:widowControl w:val="false"/>
      <w:tabs>
        <w:tab w:val="clear" w:pos="708"/>
        <w:tab w:val="center" w:pos="4320" w:leader="none"/>
        <w:tab w:val="right" w:pos="8640" w:leader="none"/>
      </w:tabs>
      <w:jc w:val="right"/>
      <w:rPr>
        <w:sz w:val="16"/>
        <w:szCs w:val="16"/>
      </w:rPr>
    </w:pPr>
    <w:r>
      <w:rPr>
        <w:sz w:val="16"/>
        <w:szCs w:val="16"/>
      </w:rPr>
      <w:t>IČ: 27605086, DIČ: CZ27605086</w:t>
    </w:r>
  </w:p>
  <w:p>
    <w:pPr>
      <w:pStyle w:val="Normal"/>
      <w:widowControl w:val="false"/>
      <w:pBdr>
        <w:bottom w:val="single" w:sz="4" w:space="1" w:color="000000"/>
      </w:pBdr>
      <w:tabs>
        <w:tab w:val="clear" w:pos="708"/>
        <w:tab w:val="center" w:pos="4320" w:leader="none"/>
        <w:tab w:val="right" w:pos="8640" w:leader="none"/>
      </w:tabs>
      <w:jc w:val="right"/>
      <w:rPr>
        <w:sz w:val="16"/>
        <w:szCs w:val="16"/>
      </w:rPr>
    </w:pPr>
    <w:r>
      <w:rPr>
        <w:sz w:val="16"/>
        <w:szCs w:val="16"/>
      </w:rPr>
      <w:t>tel./fax: 326 773 432, info@geodeziehradiste.cz, www.geodeziehradiste.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693"/>
        </w:tabs>
        <w:ind w:left="169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67"/>
    </w:pPr>
    <w:rPr>
      <w:rFonts w:ascii="Courier New" w:hAnsi="Courier New" w:cs="Courier New"/>
    </w:rPr>
  </w:style>
  <w:style w:type="paragraph" w:styleId="Textvbloku1">
    <w:name w:val="Text v bloku1"/>
    <w:basedOn w:val="Normal"/>
    <w:qFormat/>
    <w:pPr>
      <w:ind w:left="426" w:right="2409" w:hanging="426"/>
      <w:jc w:val="both"/>
    </w:pPr>
    <w:rPr>
      <w:rFonts w:ascii="Arial" w:hAnsi="Arial" w:cs="Arial"/>
      <w:sz w:val="22"/>
      <w:szCs w:val="22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8:27:00Z</dcterms:created>
  <dc:creator>Karel Mděra</dc:creator>
  <dc:description/>
  <dc:language>en-US</dc:language>
  <cp:lastModifiedBy>uzivatel</cp:lastModifiedBy>
  <cp:lastPrinted>2014-04-27T16:12:00Z</cp:lastPrinted>
  <dcterms:modified xsi:type="dcterms:W3CDTF">2014-04-27T14:14:00Z</dcterms:modified>
  <cp:revision>3</cp:revision>
  <dc:subject/>
  <dc:title>== 1   Polarni metoda  ========================================</dc:title>
</cp:coreProperties>
</file>